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CWordBasic c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Function by Category</w:t>
              <w:tab/>
              <w:tab/>
              <w:tab/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Implemented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Application Contro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Activate</w:t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Clo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Cou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GetNames, AppGetNam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Hid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Inf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IsRunning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Maximize, AppMaximiz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Minimize, AppMinimiz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Mov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Restore, AppRestor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SendMess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Show</w:t>
              <w:tab/>
              <w:tab/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Siz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WindowHeight, AppWindowHeigh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WindowPosLeft, AppWindowPosLef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WindowPosTop, AppWindowPosTop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WindowWidth, AppWindowWidth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Ru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Execu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Initiat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Pok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Reques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Termina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TerminateA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alogEdit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Window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Exi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Qui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SystemInfo, GetSystemInf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ID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Script, MacScrip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softApplica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PrintManag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dKey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Clipboa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Address Boo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Addres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Address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Addres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UseAddressBoo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AutoCorr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AutoCorrectException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AutoCorrec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AutoCorrectException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utoCorrectExceptio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AutoCorr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AutoCorrectDays, ToolsAutoCorrectDay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AutoCorrectCapsLockOff, ToolsAutoCorrectCapsLockOff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AutoCorrectExcep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AutoCorrectInitialCaps, ToolsAutoCorrectInitialCap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AutoCorrectReplaceText, ToolsAutoCorrectReplaceTex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AutoCorrectSentenceCaps, ToolsAutoCorrectSentenceCap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AutoCorrectSmartQuotes, ToolsAutoCorrectSmartQuot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Auto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Text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AutoTextEntri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Auto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AutoTex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Auto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Auto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Basic File Input/Outp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of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e Inp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f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ek, Seek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Bookmark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kmark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Bookmark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yBookmar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Bookmark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Bookmar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tyBookmark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stingBookmark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Bookmark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EndOfBookmar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StartOfBookmar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Borders and Fram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Bottom, BorderBottom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Inside, BorderInsid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Left, BorderLef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LineStyle, BorderLineStyl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None, BorderNo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Outside, BorderOutsid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Right, BorderRigh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Top, BorderTop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BordersAndShad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Borde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Fra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Fra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Fra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veFram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dingPattern, ShadingPatter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BorderToolb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Branching and Contro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...N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...End Func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...Then...El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Err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Ti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 Ca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...End Sub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le...Wen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Bullets and Number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moteLis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Bulle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BulletDefault, FormatBulletDefaul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BulletsAndNumber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Numbe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Multileve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Numb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NumberDefault, FormatNumberDefaul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moteLis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veBulletsNumbe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ipNumbering, SkipNumbering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BulletListDefaul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BulletsNumbe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NumberListDefaul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Character Formatt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Caps, AllCap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ld, Bol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Color, CharColo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yForm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Font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Languag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ttedUnderline, DottedUnderli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Underline, DoubleUnderli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t, Fon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tSize, FontSiz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tSizeSel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tSubstitu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AddrFon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ChangeCa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Fo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La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Fo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RetAddrFon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wFo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wFontOnePoi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dden, Hidde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ligh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lightColor, HighlightColo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ic, Italic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guage, Languag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FontPosi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FontSpac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ine, Outli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eForm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tChar, ResetCha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dow, Shadow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rinkFo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rinkFontOnePoi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allCaps, SmallCap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kethrough, Strikethrough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script, Subscrip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erscript, Superscrip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bolFo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Langu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erline, Underli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Underline, WordUnderli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Customiza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Butt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ooseButtonIm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yButtonIm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Key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MenuItem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Menu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ToolbarButton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Toolbar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Butt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ButtonIm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yCod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yMacr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Command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uItemMacr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uItemTex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uMod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uTex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eButt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eToolb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Toolb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eButtonIm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meMenu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tButtonIm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zeToolb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barButtonMacr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bar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barStat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Customiz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CustomizeKeyboa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CustomizeMenuB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CustomizeMenu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Date and Ti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Seria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Valu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s360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Date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DateTi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Time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ut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th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Ti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on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Seria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Valu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day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RevisionDat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RevisionDat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ekday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a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Definition and Declara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la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i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Dialog Box Definition and Contro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 Dialog...End Dialo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celButt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Bo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boBo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alog, Dialog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alogEdit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ControlI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Enable, DlgEnabl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FilePreview, DlgFilePreview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Focus, DlgFocus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ListBoxArray, DlgListBoxArray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LoadValues, DlgLoadValu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Set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StoreValu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Text, DlgTex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UpdateFilePrevie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Value, DlgValu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gVisible, DlgVisibl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pListBo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revie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CurValu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Bo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Box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Bo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gBox, MsgBox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Butt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tionButt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tionGrou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shButt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Bo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Disk Access and Manage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DefaultDi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Di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yFi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Directori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aultDi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s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Att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Directory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kDi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ntVolu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hFromMacPath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hFromWinPath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mDi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Att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Documents, Templates, and Add-i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AddIn, AddAddI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nState, AddInStat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AddI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rte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rterLookup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yFi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AddIn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DocumentVar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Fil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FoundFil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AddI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Inp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Close</w:t>
              <w:tab/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Statistic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Clo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CloseA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ConfirmConversions, FileConfirmConversion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Creato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DocumentLayo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Fin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Lis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MacCustomPageSetupG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MacPageSetu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MacPageSetupG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NameFromWindow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NameInf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Ne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NewDefault</w:t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Numb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Open</w:t>
              <w:tab/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ageSetu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ri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rintDefaul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rintOneCop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rintPreview, FilePrintPreview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Scree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rintPreviewPages, FilePrintPreviewPag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rintSetu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Qui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RoutingSli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s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Sav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SaveA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SaveA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Send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SummaryInf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Templat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Typ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undFile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AddInI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AddIn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Att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DocumentVa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DocumentVar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Fi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kDocument, LockDocume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roFile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hFromMacPath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hFromWinPath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eTempla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ionFile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Att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DocumentVar, SetDocumentVa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FileLoca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Pri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Document Properti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DocumentProperti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DocumentPropert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PropertyExist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Property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PropertyTyp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DocumentProperty(), GetDocumentProperty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CustomDocumentProperty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DocumentPropertyReadOnly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DocumentPropert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DocumentPropertyLin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Draw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Alig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Arc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BringForwa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BringInFrontOf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BringToFro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Callo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ClearRan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Cou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CountPolyPoint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Disassemble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Ellip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ExtendSel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FlipHorizonta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FlipVertica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FreeformPolyg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GetCalloutTextbo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GetPolyPoin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GetTyp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Grou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InsertWord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Lin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NudgeDow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NudgeDownPixe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NudgeLef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NudgeLeftPixe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NudgeRigh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NudgeRightPixe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NudgeU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NudgeUpPixe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Rectang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ResetWord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Reshap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RotateLef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RotateRigh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RoundRectang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lect, DrawSelec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lectN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lectPreviou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ndBackwa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ndBehind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ndToBac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tCalloutTextbo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tInsertToAnch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tInsertToTextbo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tPolyPoin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etRange, DrawSetRang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SnapToGri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TextBo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Ungrou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Unsel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CopyAs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Callo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rawingObj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Draw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DrawingObjec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ggleScribbleMod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DrawingToolb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Dynamic Data Exchange (DDE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Execu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Initiat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Pok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Reques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Termina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ETerminateA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Creato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Typ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ID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dKey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FileCreatorAndTyp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Edit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rkIndexEntri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ce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ngeCase, ChangeCas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y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BackWo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eteWo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Cle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Cop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CopyAs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C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GoT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Link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Obj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Pas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PasteSpecia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d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e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TOACategor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Und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ndMod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AddCap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AutoCap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Brea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Cap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CaptionNumber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ColumnBrea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CrossReferen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Inde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PageBrea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PageNumbe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Spik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Symbo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TableOfAuthoriti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TableOfConten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TableOfFigur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Cita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IndexEntr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TableOfContentsEntr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e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vertype, Overtyp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k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Edit</w:t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Electronic Mail and Rout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CEAddRecipi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CEAuthenticateUse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CEClearMailer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CECountRecipient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CEGetRecipien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CEGetSende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CEGetSubjec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CESend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OCESetSubj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AOCEAddMail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AOCEDeleteMail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AOCEExpandMail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AOCEForward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AOCENextLet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AOCEReplyAll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AOCEReply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AOCESend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os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RoutingSli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SendMai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CheckNam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HideMessageHead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ssageDele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ssageForwa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ssageMov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ssageN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ssagePreviou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ssageProperti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ssageRepl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ssageReplyA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SelectNam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Environ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Inf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e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andVali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SToWin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r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PrivateProfileString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ProfileString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SystemInfo, GetSystemInf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DocumentDirty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ExecuteOnly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Macro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TemplateDirty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kDocument, LockDocume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roFile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softSystemInf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reenRefresh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reenUpdating, ScreenUpdating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Info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Type, SelTyp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DocumentDirt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PrivateProfileString, SetPrivateProfileString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ProfileStr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emplateDirt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Menu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itCurs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ToDOS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Field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BoxForm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MergeField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ieldClic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pDownForm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ableForm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FieldOptions</w:t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FieldData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MergeField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Date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DateTi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FieldCha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FormField</w:t>
              <w:tab/>
              <w:tab/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Merge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Page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Time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kField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geField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Field, NextFiel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Field, PrevFiel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FieldDat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Form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ggleFieldDispla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ManageField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linkField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lockField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dateField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dateSour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ieldCodes, ViewFieldCod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Finding and Replac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Bord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ClearFormatt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Fo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Foun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Fra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Highligh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La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NotHighligh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Par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Sty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FindTab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Bord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ClearFormatt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Fo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Fra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Highligh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La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NotHighligh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Par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Sty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ReplaceTab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eatFin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Footnotes, Endnotes, and Annota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otationRefFromSel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ConvertAllEndnot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ConvertAllFootnot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ConvertNot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SwapAllNot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AnnotationScop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Annota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Footno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Op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tNoteSepOrNoti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AnnotationB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Annotations, ViewAnnotation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EndnoteArea, ViewEndnoteArea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EndnoteContNoti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EndnoteContSeparat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EndnoteSeparat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noteArea, ViewFootnoteArea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noteContNoti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noteContSeparat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notes, ViewFootnot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noteSeparat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Form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DropDownIte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BoxForm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Form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Protectio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pDownForm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ableForm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FieldOp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Shading, FormShading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FormResult(), GetFormResult$()</w:t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Form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veAllDropDownItem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veDropDownIte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FormResult</w:t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Form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Protect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ProtectSec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Unprotect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Hel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maticChan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Abo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ActiveWind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Conten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ExamplesAndDemo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Inde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Keyboa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MS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PSSHel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QuickPrevie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Search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TipOfTheDa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Too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UsingHel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WordPerfectHel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WordPerfectHelpOp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pWiza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Macro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andVali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Macro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AutoMacro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ExecuteOnly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Macro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yMacr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roCop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roDesc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roFile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ro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roNameFromWindow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uItemMacr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Ti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useRecord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Va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barButtonMacro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Macr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Mail Mer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MergeField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MergeField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MergeFiel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AskToConvertChevrons, MailMergeAskToConvertChevron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Chec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ConvertChevrons, MailMergeConvertChevron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CreateDataSour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CreateHeaderSour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DataFor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DataSourc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EditDataSour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EditHeaderSour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EditMain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FindReco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FirstReco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FoundRecor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GotoRecord, MailMergeGotoRecor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Help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InsertAs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InsertFillI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InsertIf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InsertMergeRec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InsertMergeSeq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InsertN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InsertNextIf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InsertSe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InsertSkipIf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LastReco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MainDocumentType, MailMergeMainDocumentTyp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NextReco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OpenDataSource</w:t>
              <w:tab/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OpenHeaderSour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PrevReco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QueryOp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Rese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Stat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ToDoc</w:t>
              <w:tab/>
              <w:tab/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ToPrin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UseAddressBoo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MergeViewData, MailMergeViewData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geField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AddRecordDefaul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RemoveRecordDefaul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Moving the Insertion Point and Select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EndOfDocume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StartOfDocume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ce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Left, CharLef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Right, CharRigh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umnSel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SelectA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OfColumn, EndOfColum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OfDocument, EndOfDocume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OfLine, EndOfLi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OfRow, EndOfRow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OfWindow, EndOfWindow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ndMod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ndSelec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SelEndPo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SelStartPos()</w:t>
              <w:tab/>
              <w:tab/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Tex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Bac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AnnotationScop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HeaderFoo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NextIte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PreviousIte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in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Scroll, HScrol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eDown, LineDow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eUp, LineUp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Cell, NextCel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Field, NextField()</w:t>
              <w:tab/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Obj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Page, NextPag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Wind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Pan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geDown, PageDow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geUp, PageUp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Down, ParaDow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Up, ParaUp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Cell, PrevCel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Field, PrevFiel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Obj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Page, PrevPag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Wind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CurAlign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CurCol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CurFo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CurInd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CurSenten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CurSpac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CurTab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CurWor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Type, SelTyp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tLeft, SentLef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tRight, SentRigh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SelRange</w:t>
              <w:tab/>
              <w:tab/>
              <w:tab/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rinkSelec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OfColumn, StartOfColum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OfDocument, StartOfDocume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OfLine, StartOfLi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OfRow, StartOfRow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OfWindow, StartOfWindow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electColum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electR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electTab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Lin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P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Scroll, VScrol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Left, WordLef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dRight, WordRigh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Object Linking and Embedd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ateObj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rtObj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CreatePublish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Link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Obj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PasteSpecia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PublishOp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SubscribeOp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SubscribeT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Close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Char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Databa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Equa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ExcelTab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Obj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Pictu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Soun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WordAr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Outlining and Master Documen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eSub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moteToBody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Sub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geSub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Sub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ineCollap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ineDemo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ineExpand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ineLeve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ineMoveDow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ineMoveU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inePromo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ineShowFirstLine, OutlineShowFirstLi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ineShowForm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veSub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AllHeading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HeadingNumb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litSub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MasterDocument, ViewMasterDocume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Outline, ViewOutli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ToggleMaster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Paragraph Formatt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nterPara, CenterPara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UpPar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yForm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Par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Tab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ropCa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Paragraph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Tab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gingInd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Par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stifyPara, JustifyPara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ftPara, LeftPara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Tab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UpPar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KeepLinesTogether, ParaKeepLinesTogethe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KeepWithNext, ParaKeepWithNex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PageBreakBefore, ParaPageBreakBefor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WidowOrphanControl, ParaWidowOrphanContro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eForm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Tab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tPara, ResetPara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Para, RightPara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cePara1, SpacePara1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cePara15, SpacePara15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cePara2, SpacePara2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ade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Typ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Ha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nd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Proof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ToolsGrammarStatistic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HasMisspelling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Misspell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llChecked, SpellChecke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GetSpelling, ToolsGetSpelling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GetSynonyms, ToolsGetSynonym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Gramm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GrammarStatisticsArra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Hyphena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HyphenationManua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Gramm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Spell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Spell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SpellingRecheck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SpellSelec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Thesauru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Section and Document Formatt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ViewHeaderFoo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DocumentLayo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MacCustomPageSetupG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MacPageSetup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MacPageSetupGX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AutoForm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Colum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HeaderFooterLin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HeadingNumb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HeadingNumber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PageNumb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SectionLayou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ToHeaderFoo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SectionBrea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NextHeaderFoo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PrevHeaderFoo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ggleHeaderFooterLink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ggleMainTextLay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gglePortrai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AutoForm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er, ViewFoote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Header, ViewHeade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Strings and Numbe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c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nString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as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f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rim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d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ght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nd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Trim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ion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g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rtArra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Cas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Style Formatti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Styl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Borde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Fo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Fram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Lang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Numbe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Par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DefineStyleTab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Sty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atStyleGaller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Sty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y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yleDesc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yle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Tabl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Separator$, FieldSeparato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ertExcelTab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Cell, NextCel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Cell, PrevCel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AutoForm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AutoSu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ColumnWidth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DeleteCell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DeleteColum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DeleteR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Formul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Gridlines, TableGridlin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Headings, TableHeading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InsertCell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InsertColum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InsertR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InsertTab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MergeCell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RowHeigh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electColum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electR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electTab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or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ortAToZ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ortZToA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pli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SplitCell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ToTex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UpdateAutoForm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ToTabl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Tool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Protectio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AdvancedSetting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Calculate, ToolsCalculat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CompareVers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CreateEnvelop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CreateLabel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Customiz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Hyphena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HyphenationManua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Langu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MergeRevis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AutoForma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Compatibilit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Edi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FileLocat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Genera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Pri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Revis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Sav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UserInfo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Vie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Protect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ProtectSect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Repagina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ReviewRevis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RevisionAuthor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RevisionDat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RevisionDat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Revision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RevisionTyp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ShrinkToFi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Unprotect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WordCou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Vie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Previe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ViewHeaderFoo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rintPreview, FilePrintPreview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rintPreviewFullScree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PrintPreviewPages, FilePrintPreviewPag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nifier, Magnifie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All, ShowAll()</w:t>
              <w:tab/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ye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NextHeaderFoo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PrevHeaderFoot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ggleFu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gglePortrai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olsOptionsVie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Annotations, ViewAnnotation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BorderToolb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Draft, ViewDraf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DrawingToolba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EndnoteArea, ViewEndnoteArea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EndnoteContNoti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EndnoteContSeparat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EndnoteSeparat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ieldCodes, ViewFieldCod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er, ViewFoote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noteArea, ViewFootnoteArea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noteContNotic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noteContSeparat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notes, ViewFootnot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FootnoteSeparato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Header, ViewHeade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MasterDocument, ViewMasterDocume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Menu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Normal, ViewNormal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Outline, ViewOutli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Page, ViewPag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Ribbon, ViewRibbon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Ruler, ViewRule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StatusBar, ViewStatusBar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ToggleMasterDocumen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Toolba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Zoo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Zoom1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Zoom2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Zoom7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ZoomPageWidth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ewZoomWholePag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a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Activat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Clo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Coun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GetNames, AppGetName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Hid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Maximize, AppMaximiz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Minimize, AppMinimiz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Mov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Restore, AppRestor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Sh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Siz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WindowHeight, AppWindowHeigh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WindowPosLeft, AppWindowPosLef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WindowPosTop, AppWindowPosTop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WindowWidth, AppWindowWidth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Pan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Windows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Clos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Maximize, DocMaximiz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Minimize, DocMinimiz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Mov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Resto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Siz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Split, DocSpli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WindowHeight, DocWindowHeigh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WindowPosLeft, DocWindowPosLeft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WindowPosTop, DocWindowPosTop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WindowWidth, DocWindowWidth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tWindow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leNameFromWindow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pActiveWind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Macro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Wind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Pan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vWind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ArrangeAll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Lis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Name$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NewWindow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Numb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Pane(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0:41:00Z</dcterms:created>
  <dc:creator>User</dc:creator>
  <dc:description/>
  <cp:keywords/>
  <dc:language>en-US</dc:language>
  <cp:lastModifiedBy>User</cp:lastModifiedBy>
  <dcterms:modified xsi:type="dcterms:W3CDTF">2006-05-19T19:26:00Z</dcterms:modified>
  <cp:revision>3</cp:revision>
  <dc:subject/>
  <dc:title>CWordBasic class</dc:title>
</cp:coreProperties>
</file>