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/>
        </w:rPr>
      </w:pPr>
      <w:r>
        <w:rPr/>
        <w:t>IXLFont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44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per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e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l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/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tali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/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nderli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/Put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Rang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thod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learContents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oteTex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elec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Value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44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per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e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i/>
                <w:sz w:val="20"/>
                <w:szCs w:val="20"/>
              </w:rPr>
              <w:t>Defaul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olum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ColumnWidt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/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Fo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o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 xml:space="preserve">IWorksheet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thod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aste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44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per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e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ell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am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/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Range (only the variant like </w:t>
            </w:r>
            <w:r>
              <w:rPr>
                <w:rStyle w:val="HTMLCode"/>
              </w:rPr>
              <w:t>Worksheets("Sheet1").</w:t>
            </w:r>
            <w:r>
              <w:rPr>
                <w:rStyle w:val="HTMLCode"/>
                <w:b/>
                <w:bCs/>
              </w:rPr>
              <w:t>Range</w:t>
            </w:r>
            <w:r>
              <w:rPr>
                <w:rStyle w:val="HTMLCode"/>
                <w:b/>
              </w:rPr>
              <w:t>(Cells(1, 1), Cells(5, 3))</w:t>
            </w:r>
            <w:r>
              <w:rPr>
                <w:rStyle w:val="HTMLCode"/>
                <w:b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is implemented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I</w:t>
      </w:r>
      <w:r>
        <w:rPr>
          <w:lang w:val="en-US"/>
        </w:rPr>
        <w:t>S</w:t>
      </w:r>
      <w:r>
        <w:rPr/>
        <w:t>hee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44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per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e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_Defaul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ou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thod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dd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ts parameter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in, optional] VARIANT Befo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[in, optional] VARIANT Afte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[in, optional] VARIANT Coun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[in, optional] VARIANT Typ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[in, lcid] long lcid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out, retval] IDispatch** RHS)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I</w:t>
      </w:r>
      <w:r>
        <w:rPr>
          <w:lang w:val="en-US"/>
        </w:rPr>
        <w:t>W</w:t>
      </w:r>
      <w:r>
        <w:rPr/>
        <w:t>orkbook</w:t>
      </w:r>
      <w:r>
        <w:rPr>
          <w:lang w:val="ru-RU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44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per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e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eet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Worksheet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 xml:space="preserve">IWorkbook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thod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dd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lose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pen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>
          <w:lang w:val="ru-RU"/>
        </w:rPr>
      </w:pPr>
      <w:r>
        <w:rPr/>
        <w:t xml:space="preserve">IApplication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thod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ConvertFormula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Quit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Version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444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per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e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ActiveCel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ActiveShee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ActiveWorkboo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ell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DisplayAlerts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Sheet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Visib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UserContro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WindowSta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ut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Workbook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e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Arial Unicode MS" w:cs="Courier New"/>
      <w:color w:val="auto"/>
      <w:sz w:val="20"/>
      <w:szCs w:val="20"/>
      <w:lang w:val="uk-UA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8:46:00Z</dcterms:created>
  <dc:creator>bayda</dc:creator>
  <dc:description/>
  <cp:keywords/>
  <dc:language>en-US</dc:language>
  <cp:lastModifiedBy>User</cp:lastModifiedBy>
  <dcterms:modified xsi:type="dcterms:W3CDTF">2006-05-19T19:25:00Z</dcterms:modified>
  <cp:revision>4</cp:revision>
  <dc:subject/>
  <dc:title>Заимплеменчено по excel-ю следующее:</dc:title>
</cp:coreProperties>
</file>